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2540</wp:posOffset>
                </wp:positionH>
                <wp:positionV relativeFrom="paragraph">
                  <wp:posOffset>11131550</wp:posOffset>
                </wp:positionV>
                <wp:extent cx="0" cy="45720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pt,876.5pt" to="700.2pt,912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5440</wp:posOffset>
                </wp:positionH>
                <wp:positionV relativeFrom="paragraph">
                  <wp:posOffset>11131550</wp:posOffset>
                </wp:positionV>
                <wp:extent cx="0" cy="4572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876.5pt" to="727.2pt,912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5373370" cy="9372600"/>
                <wp:effectExtent l="1524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3360" cy="9372600"/>
                          <a:chOff x="0" y="0"/>
                          <a:chExt cx="5373360" cy="937260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4572720" cy="66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77724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4582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73152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Ea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2296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Nor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71600"/>
                            <a:ext cx="457200" cy="58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71680"/>
                            <a:ext cx="457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71680"/>
                            <a:ext cx="457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571680"/>
                            <a:ext cx="457200" cy="59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6531480"/>
                            <a:ext cx="687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Do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687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Do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7150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86280" y="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125748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360" y="365364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525384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57168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160020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617220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45720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9280" y="377208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3400" y="445788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9280" y="525780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9pt;width:423.1pt;height:737.9pt" coordorigin="720,-180" coordsize="8462,14758">
                <v:rect id="shape_0" fillcolor="white" stroked="t" o:allowincell="f" style="position:absolute;left:720;top:720;width:7200;height:104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960,12060" to="3960,14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3140" to="5759,13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113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Ea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278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Nort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980;width:719;height:9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720;width:719;height:7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720;width:719;height:7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720;width:719;height:9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0106;width:108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Do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720;width:108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Do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882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580;top:-180;width:1079;height:719">
                  <v:line id="shape_0" from="6120,-180" to="6120,539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5580,180" to="6659,180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1080;top:1800;width:1079;height:719">
                  <v:line id="shape_0" from="1620,1800" to="1620,2519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1080,2160" to="2159,2160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1075;top:5573;width:1079;height:719">
                  <v:line id="shape_0" from="1615,5573" to="1615,6292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1075,5933" to="2154,5933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1255;top:8093;width:1079;height:719">
                  <v:line id="shape_0" from="1795,8093" to="1795,8812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1255,8453" to="2334,8453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2520;top:720;width:1079;height:719">
                  <v:line id="shape_0" from="3060,720" to="3060,1439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2520,1080" to="3599,1080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2700;top:2340;width:1079;height:719">
                  <v:line id="shape_0" from="3240,2340" to="3240,3059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2700,2700" to="3779,2700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4140;top:9540;width:1079;height:719">
                  <v:line id="shape_0" from="4680,9540" to="4680,10259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4140,9900" to="5219,9900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6120;top:540;width:1079;height:719">
                  <v:line id="shape_0" from="6660,540" to="6660,1259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6120,900" to="7199,900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7380;top:5760;width:1079;height:719">
                  <v:line id="shape_0" from="7920,5760" to="7920,6479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7380,6120" to="8459,6120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7560;top:6840;width:1079;height:719">
                  <v:line id="shape_0" from="8100,6840" to="8100,7559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7560,7200" to="8639,7200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7380;top:8100;width:1079;height:719">
                  <v:line id="shape_0" from="7920,8100" to="7920,8819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7380,8460" to="8459,8460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32"/>
          <w:szCs w:val="32"/>
        </w:rPr>
        <w:t>B517 Malfunctioning computers   key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6435</wp:posOffset>
                </wp:positionH>
                <wp:positionV relativeFrom="paragraph">
                  <wp:posOffset>561975</wp:posOffset>
                </wp:positionV>
                <wp:extent cx="685800" cy="91624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916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972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84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721.45pt;mso-wrap-distance-left:9pt;mso-wrap-distance-right:9pt;mso-wrap-distance-top:0pt;mso-wrap-distance-bottom:0pt;margin-top:44.25pt;mso-position-vertical-relative:text;margin-left:54.05p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972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8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"/>
                            </w:tblGrid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group id="shape_0" style="position:absolute;margin-left:454.2pt;margin-top:684.45pt;width:53.95pt;height:35.95pt" coordorigin="9084,13689" coordsize="1079,719">
                                  <v:line id="shape_0" from="9624,13689" to="9624,14408" stroked="t" o:allowincell="t" style="position:absolute">
                                    <v:stroke color="red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084,14049" to="10163,14049" stroked="t" o:allowincell="t" style="position:absolute">
                                    <v:stroke color="red" weight="381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pict>
                                <v:group id="shape_0" style="position:absolute;margin-left:454.2pt;margin-top:684.45pt;width:53.95pt;height:35.95pt" coordorigin="9084,13689" coordsize="1079,719">
                                  <v:line id="shape_0" from="9624,13689" to="9624,14408" stroked="t" o:allowincell="t" style="position:absolute">
                                    <v:stroke color="red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084,14049" to="10163,14049" stroked="t" o:allowincell="t" style="position:absolute">
                                    <v:stroke color="red" weight="381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768340</wp:posOffset>
                </wp:positionH>
                <wp:positionV relativeFrom="paragraph">
                  <wp:posOffset>8692515</wp:posOffset>
                </wp:positionV>
                <wp:extent cx="685800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685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2pt;margin-top:684.45pt;width:53.95pt;height:35.95pt" coordorigin="9084,13689" coordsize="1079,719">
                <v:line id="shape_0" from="9624,13689" to="9624,14408" stroked="t" o:allowincell="t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9084,14049" to="10163,14049" stroked="t" o:allowincell="t" style="position:absolut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768340</wp:posOffset>
                </wp:positionH>
                <wp:positionV relativeFrom="paragraph">
                  <wp:posOffset>8692515</wp:posOffset>
                </wp:positionV>
                <wp:extent cx="685800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685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2pt;margin-top:684.45pt;width:53.95pt;height:35.95pt" coordorigin="9084,13689" coordsize="1079,719">
                <v:line id="shape_0" from="9624,13689" to="9624,14408" stroked="t" o:allowincell="t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9084,14049" to="10163,14049" stroked="t" o:allowincell="t" style="position:absolut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0:52:00Z</dcterms:created>
  <dc:creator>DET User</dc:creator>
  <dc:description/>
  <cp:keywords/>
  <dc:language>en-US</dc:language>
  <cp:lastModifiedBy>DET User</cp:lastModifiedBy>
  <dcterms:modified xsi:type="dcterms:W3CDTF">2010-02-03T01:07:00Z</dcterms:modified>
  <cp:revision>1</cp:revision>
  <dc:subject/>
  <dc:title/>
</cp:coreProperties>
</file>